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,, </w:t>
      </w:r>
      <w:r>
        <w:rPr>
          <w:rFonts w:cs="Arial" w:ascii="Arial" w:hAnsi="Arial"/>
          <w:b/>
          <w:sz w:val="22"/>
          <w:szCs w:val="22"/>
          <w:lang w:val="ro-RO" w:eastAsia="en-US"/>
        </w:rPr>
        <w:t>Reactivi chimici pentru analizele  de laborator</w:t>
      </w:r>
      <w:r>
        <w:rPr>
          <w:rFonts w:cs="Arial" w:ascii="Arial" w:hAnsi="Arial"/>
          <w:b/>
          <w:sz w:val="22"/>
          <w:szCs w:val="22"/>
        </w:rPr>
        <w:t>,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………………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54"/>
        <w:gridCol w:w="3391"/>
        <w:gridCol w:w="984"/>
        <w:gridCol w:w="716"/>
        <w:gridCol w:w="970"/>
        <w:gridCol w:w="1099"/>
        <w:gridCol w:w="128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produ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.M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ei fara TV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lei fara TVA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at de amoni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etona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bor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acetic p.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acetic glacial p.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azotic conc 63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citric p.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id clorhidric conc 37%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clorhidric conc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id clorhidric 0,1 N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id clorhidric 1 N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oxal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id oxalic dihidrat Merc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id sulfuric concentrat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sulfuric 25% Merck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 sulfuric 95% Merck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n butil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cool etilic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1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cool etilic absolut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cool izo propil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stru de meti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aliblu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don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niac 25%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at de argint 0,1 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ana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at-bromura  de potasiu 0,1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ana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arbonat de sodiu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cromat de potasiu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2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a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ina de extractie interval 40-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orhidrat de hidroxilami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ofor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oform p.a. max 0,01% ap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orura de amoniu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ura de bari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0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orura de amoniu cu cont. de fier max 0,000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ura de calci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orura  cuproas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3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orura  magnezi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ura de sodi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ura stanoas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100 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omat de potasiu p.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isopropilamina 500ml flaco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0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iocro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0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crom negru 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alon cupr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10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lon fi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10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4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alon silici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10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er etil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er de petr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80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lenglic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nolftalei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nolftaleina p.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0 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 Fenantrolina monohidra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0 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eri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pta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dranal Standard-Sodium tartrate dihydrate pt.Karl Fish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25 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5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anal Composite 2 Karl Fish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anal Methanol Dry max. 0,01% ap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idroxid de sodiu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idroxid de potasi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cator flussig pH 9-13 cu picurător şi scală de culor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 flussig pH 0-5 cu picurător şi scală de culor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 flussig pH 4-10 cu picurător şi scală de culor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0 m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odura de potasi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od iodura 0.1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abisulfit de sodiu pt.spectofotometrie tip Merc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6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ilorange indicato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100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il roth aqau solnin p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l 100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ol pt.spectofotometrie tip Merc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ecular Sieve UOP type 3A(granul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250 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bdat de amoniu pt.spectofotometrie tip Merc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cuproi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 5 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ofenantroli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ganat de K 0,1 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ana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ganat de K 1 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ana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rogal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7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u de meti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c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icagel tip 4A granulatie 2.5-5 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t dublu de fier si amoniu tip Merc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ura de sodiu 60-62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t de sodi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100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lu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ulfat de sodiu 1N fixan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sulfat de sodiu 0,1N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il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 8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e de brom cres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 5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(lei fara TVA) LOT 1÷LOT 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620" w:leader="none"/>
              </w:tabs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in totalitate 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2. Termen de livrare: 20 zile de la notificarea achizitorulu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3. Durata contractului: 60 zile de la perfectar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57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4. Se va prezenta oferta tehnica conform cap.V din caietul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In cadrul ofertei tehnice se vor prezent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te doveditoare care sa confirme ca produsele ce fac obiectul prezentului caiet de sarcini, sunt fabricate in sistemul de management al calitatii conform cu SR EN ISO 9001:2015 sau alt standard de calitate echivalent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1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. Garantie reactivi : 12 luni de la data livrari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FURNIZOR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…………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32:00Z</dcterms:created>
  <dc:creator>Mihaela Dobre</dc:creator>
  <dc:description/>
  <cp:keywords/>
  <dc:language>en-US</dc:language>
  <cp:lastModifiedBy>Celina Marcas</cp:lastModifiedBy>
  <cp:lastPrinted>2018-02-14T11:30:00Z</cp:lastPrinted>
  <dcterms:modified xsi:type="dcterms:W3CDTF">2020-09-29T09:48:00Z</dcterms:modified>
  <cp:revision>42</cp:revision>
  <dc:subject/>
  <dc:title>DENUMIRE PRODUS</dc:title>
</cp:coreProperties>
</file>